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1 (hostname: Antea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experiments LFS, ABIY2, GSOP, EPEY2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Jyväskylä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Wings PC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Intel Celectron 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1 Cache 16 KB,  L2 Cache 128 K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 151-250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NDA software (homegrown software for Neural Data Analysis)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Virtual memory was not used in the experiments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49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6:00Z</dcterms:modified>
  <cp:revision>3</cp:revision>
  <dc:subject/>
  <dc:title/>
</cp:coreProperties>
</file>